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00749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483438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880376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